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190625" cy="1149350"/>
            <wp:effectExtent l="0" t="0" r="0" b="0"/>
            <wp:docPr id="1" name="logo ar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rg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6224905" cy="2045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03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80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shd w:fill="FFCC00" w:val="clear"/>
                                    </w:rPr>
                                    <w:t>Meteo: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shd w:fill="FFCC00" w:val="clear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CC00" w:val="clear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shd w:fill="FFFF00" w:val="clear"/>
                                    </w:rPr>
                                    <w:t>NOODNUMME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highlight w:val="yellow"/>
                                      <w:shd w:fill="FFFF00" w:val="cle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highlight w:val="yellow"/>
                                      <w:u w:val="single"/>
                                      <w:shd w:fill="FFFF00" w:val="clear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98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99" w:val="clea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Windrichting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U.Z.Antwerp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:           +32 38 213 055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99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99" w:val="clea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Windsterkte</w:t>
                                  </w:r>
                                  <w:r>
                                    <w:rPr/>
                                    <w:t xml:space="preserve">: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Hyperbaar C. Bruss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       0800 1238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99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Vooruitzichten </w:t>
                                  </w:r>
                                  <w:r>
                                    <w:rPr/>
                                    <w:t xml:space="preserve">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161.05pt;mso-wrap-distance-left:7.05pt;mso-wrap-distance-right:0pt;mso-wrap-distance-top:0pt;mso-wrap-distance-bottom:0pt;margin-top:5.8pt;mso-position-vertical-relative:text;margin-left:29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803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980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shd w:fill="FFCC00" w:val="clear"/>
                              </w:rPr>
                              <w:pict>
                                <v:line id="shape_0" from="256.2pt,2.95pt" to="256.2pt,83.9pt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ID="PubCross" path="l-2147483647,0el-2147483647,-2147483645l0,-2147483645l0,-2147483644el-2147483647,-2147483644l-2147483647,21600l-2147483646,21600el-2147483646,-2147483644l21600,-2147483644l21600,-2147483645l-2147483646,-2147483645l-2147483646,0e" fillcolor="red" stroked="t" o:allowincell="t" style="position:absolute;margin-left:263.2pt;margin-top:15.6pt;width:53.95pt;height:62.95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ect>
                              </w:pict>
                              <w:pict>
                                <v:line id="shape_0" from="-2.6pt,-1.2pt" to="-2.6pt,88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Meteo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shd w:fill="FFCC00" w:val="clear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  <w:shd w:fill="FFCC00" w:val="clear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yellow"/>
                                <w:u w:val="single"/>
                                <w:shd w:fill="FFFF00" w:val="clear"/>
                              </w:rPr>
                              <w:t>NOODNUMME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yellow"/>
                                <w:shd w:fill="FFFF00" w:val="clea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highlight w:val="yellow"/>
                                <w:u w:val="single"/>
                                <w:shd w:fill="FFFF00" w:val="clear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98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Windrichting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U.Z.Antwerpe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:           +32 38 213 055 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indsterkte</w:t>
                            </w:r>
                            <w:r>
                              <w:rPr/>
                              <w:t xml:space="preserve">: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 xml:space="preserve"> Hyperbaar C. Brusse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      0800 12382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Vooruitzichten </w:t>
                            </w:r>
                            <w:r>
                              <w:rPr/>
                              <w:t xml:space="preserve">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48895</wp:posOffset>
                </wp:positionV>
                <wp:extent cx="21805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Update: 04 JUN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Algemene Duikverantwoordelijk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Arena: +32 25 12 03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3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Update: 04 JUN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Algemene Duikverantwoordelijk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Arena: +32 25 12 03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253740</wp:posOffset>
                </wp:positionH>
                <wp:positionV relativeFrom="paragraph">
                  <wp:posOffset>37465</wp:posOffset>
                </wp:positionV>
                <wp:extent cx="0" cy="10287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2.95pt" to="256.2pt,83.9pt" stroked="t" o:allowincell="t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42640</wp:posOffset>
                </wp:positionH>
                <wp:positionV relativeFrom="paragraph">
                  <wp:posOffset>198120</wp:posOffset>
                </wp:positionV>
                <wp:extent cx="685800" cy="800100"/>
                <wp:effectExtent l="5080" t="0" r="81915" b="81915"/>
                <wp:wrapNone/>
                <wp:docPr id="8" name="PubCros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custGeom>
                          <a:avLst/>
                          <a:gdLst>
                            <a:gd name="textAreaLeft" fmla="*/ 97200 w 388800"/>
                            <a:gd name="textAreaRight" fmla="*/ 291600 w 38880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</a:path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0" y="5400"/>
                              </a:lnTo>
                              <a:lnTo>
                                <a:pt x="0" y="16200"/>
                              </a:lnTo>
                            </a:path>
                            <a:path w="21600" h="21600">
                              <a:moveTo>
                                <a:pt x="5400" y="16200"/>
                              </a:moveTo>
                              <a:lnTo>
                                <a:pt x="5400" y="21600"/>
                              </a:lnTo>
                              <a:lnTo>
                                <a:pt x="16200" y="21600"/>
                              </a:lnTo>
                            </a:path>
                            <a:path w="21600" h="21600">
                              <a:moveTo>
                                <a:pt x="16200" y="16200"/>
                              </a:move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ross" path="l-2147483647,0el-2147483647,-2147483645l0,-2147483645l0,-2147483644el-2147483647,-2147483644l-2147483647,21600l-2147483646,21600el-2147483646,-2147483644l21600,-2147483644l21600,-2147483645l-2147483646,-2147483645l-2147483646,0e" fillcolor="red" stroked="t" o:allowincell="t" style="position:absolute;margin-left:263.2pt;margin-top:15.6pt;width:53.95pt;height:62.95pt;mso-wrap-style:none;v-text-anchor:middle"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33020</wp:posOffset>
                </wp:positionH>
                <wp:positionV relativeFrom="paragraph">
                  <wp:posOffset>-1524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-1.2pt" to="-2.6pt,88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134"/>
        <w:gridCol w:w="319"/>
        <w:gridCol w:w="319"/>
        <w:gridCol w:w="163"/>
        <w:gridCol w:w="2176"/>
        <w:gridCol w:w="14"/>
        <w:gridCol w:w="305"/>
        <w:gridCol w:w="14"/>
        <w:gridCol w:w="305"/>
        <w:gridCol w:w="14"/>
      </w:tblGrid>
      <w:tr>
        <w:trPr>
          <w:trHeight w:val="188" w:hRule="atLeast"/>
        </w:trPr>
        <w:tc>
          <w:tcPr>
            <w:tcW w:w="2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2* Instructeur</w:t>
            </w:r>
          </w:p>
        </w:tc>
        <w:tc>
          <w:tcPr>
            <w:tcW w:w="29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* Duiker max. 30 m</w:t>
            </w:r>
          </w:p>
        </w:tc>
      </w:tr>
      <w:tr>
        <w:trPr>
          <w:trHeight w:val="234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i/>
                <w:iCs/>
                <w:sz w:val="20"/>
                <w:szCs w:val="20"/>
                <w:highlight w:val="yellow"/>
              </w:rPr>
              <w:t>Ceulemans Werner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Clauwaert Ellen </w:t>
            </w:r>
          </w:p>
        </w:tc>
        <w:tc>
          <w:tcPr>
            <w:tcW w:w="3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  <w:tc>
          <w:tcPr>
            <w:tcW w:w="3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153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i/>
                <w:iCs/>
                <w:sz w:val="20"/>
                <w:szCs w:val="20"/>
                <w:highlight w:val="yellow"/>
                <w:lang w:val="fr-FR"/>
              </w:rPr>
              <w:t>Geerts Manuel 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Coninckx Rudy 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94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i/>
                <w:iCs/>
                <w:sz w:val="20"/>
                <w:szCs w:val="20"/>
                <w:highlight w:val="yellow"/>
              </w:rPr>
              <w:t>Van Reusel Erwin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uyen Dirk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32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e Gruyter Dominic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50" w:hRule="atLeast"/>
        </w:trPr>
        <w:tc>
          <w:tcPr>
            <w:tcW w:w="2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1* Instructeur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ickens Bert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i/>
                <w:iCs/>
                <w:sz w:val="20"/>
                <w:szCs w:val="20"/>
                <w:highlight w:val="yellow"/>
                <w:lang w:val="fr-FR"/>
              </w:rPr>
              <w:t>Broeckx Paul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leerackers Josee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66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i/>
                <w:iCs/>
                <w:sz w:val="20"/>
                <w:szCs w:val="20"/>
                <w:highlight w:val="yellow"/>
              </w:rPr>
              <w:t>Van Oekelen Rudi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endrickx Wendy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76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ermans Kim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50" w:hRule="atLeast"/>
        </w:trPr>
        <w:tc>
          <w:tcPr>
            <w:tcW w:w="2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Assistent Instructeur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uyten Frans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17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  <w:highlight w:val="yellow"/>
              </w:rPr>
              <w:t>Aerts Rigo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eeus Katrien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70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  <w:highlight w:val="yellow"/>
              </w:rPr>
              <w:t>Lauwers Paul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Proost Bart 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70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eemans Michel 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chaevers Geert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10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  <w:highlight w:val="yellow"/>
              </w:rPr>
              <w:t>Meeus Luc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42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aradis Kurt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color w:val="808080"/>
                <w:sz w:val="20"/>
                <w:szCs w:val="20"/>
                <w:highlight w:val="darkGray"/>
              </w:rPr>
            </w:pPr>
            <w:r>
              <w:rPr>
                <w:rFonts w:cs="Arial" w:ascii="Wingdings" w:hAnsi="Wingdings"/>
                <w:color w:val="808080"/>
                <w:sz w:val="20"/>
                <w:szCs w:val="20"/>
                <w:highlight w:val="darkGray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808080"/>
                <w:sz w:val="20"/>
                <w:szCs w:val="20"/>
                <w:highlight w:val="darkGray"/>
              </w:rPr>
            </w:pPr>
            <w:r>
              <w:rPr>
                <w:iCs/>
                <w:color w:val="808080"/>
                <w:sz w:val="20"/>
                <w:szCs w:val="20"/>
                <w:highlight w:val="darkGray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28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Segers Sven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70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bCs/>
                <w:sz w:val="20"/>
                <w:szCs w:val="20"/>
              </w:rPr>
            </w:pPr>
            <w:r>
              <w:rPr>
                <w:rFonts w:cs="Arial" w:ascii="Wingdings" w:hAnsi="Wingdings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an der Schoot Fons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bCs/>
                <w:sz w:val="20"/>
                <w:szCs w:val="20"/>
              </w:rPr>
            </w:pPr>
            <w:r>
              <w:rPr>
                <w:rFonts w:cs="Arial" w:ascii="Wingdings" w:hAnsi="Wingdings"/>
                <w:b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26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* Duiker KDD  max. 60 m</w:t>
            </w:r>
          </w:p>
        </w:tc>
        <w:tc>
          <w:tcPr>
            <w:tcW w:w="29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* Duiker max. 20 m</w:t>
            </w:r>
          </w:p>
        </w:tc>
      </w:tr>
      <w:tr>
        <w:trPr>
          <w:trHeight w:val="20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Wingdings" w:hAnsi="Wingdings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ox Bart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Wingdings" w:hAnsi="Wingdings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Beyens Karolien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70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  <w:highlight w:val="yellow"/>
              </w:rPr>
              <w:t>Van Bael Kobe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Brosius Evi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154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e Bruin Pascale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acobs Karin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50" w:hRule="atLeast"/>
        </w:trPr>
        <w:tc>
          <w:tcPr>
            <w:tcW w:w="2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* Duiker max. 40 m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7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Benou Jessica 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70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Blockx Rudi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Wingdings" w:hAnsi="Wingdings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aulussen Nick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29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 opleiding: max. 10 duiken </w:t>
            </w:r>
          </w:p>
        </w:tc>
      </w:tr>
      <w:tr>
        <w:trPr>
          <w:trHeight w:val="82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prangers Bart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color w:val="808080"/>
                <w:sz w:val="20"/>
                <w:szCs w:val="20"/>
              </w:rPr>
            </w:pPr>
            <w:r>
              <w:rPr>
                <w:rFonts w:cs="Arial" w:ascii="Wingdings" w:hAnsi="Wingdings"/>
                <w:color w:val="808080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kes Tessa</w:t>
            </w:r>
          </w:p>
        </w:tc>
        <w:tc>
          <w:tcPr>
            <w:tcW w:w="3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82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  <w:highlight w:val="yellow"/>
              </w:rPr>
              <w:t>Van der Wildt Jozef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color w:val="808080"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color w:val="808080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un Vencay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77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  <w:highlight w:val="yellow"/>
              </w:rPr>
              <w:t>Van Wuytswinkel Toon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color w:val="808080"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color w:val="808080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18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erdonck Tom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color w:val="808080"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color w:val="808080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13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Wingdings" w:hAnsi="Wingdings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  <w:highlight w:val="green"/>
              </w:rPr>
            </w:pPr>
            <w:r>
              <w:rPr>
                <w:iCs/>
                <w:sz w:val="20"/>
                <w:szCs w:val="20"/>
              </w:rPr>
              <w:t xml:space="preserve">Wynants Tina 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color w:val="808080"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color w:val="808080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48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green"/>
              </w:rPr>
            </w:pPr>
            <w:r>
              <w:rPr>
                <w:i/>
                <w:iCs/>
                <w:sz w:val="20"/>
                <w:szCs w:val="20"/>
                <w:highlight w:val="green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Cs/>
                <w:color w:val="808080"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color w:val="808080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118" w:hRule="atLeast"/>
        </w:trPr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Wingdings" w:hAnsi="Wingdings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/>
                <w:i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Wingdings" w:hAnsi="Wingdings"/>
                <w:bCs/>
                <w:i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Wingdings" w:hAnsi="Wingdings"/>
                <w:bCs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Wingdings" w:hAnsi="Wingding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/>
                <w:iCs/>
                <w:sz w:val="20"/>
                <w:szCs w:val="20"/>
              </w:rPr>
            </w:r>
          </w:p>
        </w:tc>
        <w:tc>
          <w:tcPr>
            <w:tcW w:w="57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it zijn de kandidaten voor het eerst volgende brevet!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42" w:hanging="0"/>
        <w:jc w:val="center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  <w:t>Deze personen zijn geschoold in:</w:t>
      </w:r>
    </w:p>
    <w:p>
      <w:pPr>
        <w:pStyle w:val="Normal"/>
        <w:ind w:left="-142" w:hanging="0"/>
        <w:jc w:val="center"/>
        <w:rPr>
          <w:b/>
          <w:b/>
          <w:i/>
          <w:i/>
          <w:sz w:val="4"/>
          <w:szCs w:val="4"/>
          <w:highlight w:val="yellow"/>
          <w:u w:val="single"/>
        </w:rPr>
      </w:pPr>
      <w:r>
        <w:rPr>
          <w:b/>
          <w:i/>
          <w:sz w:val="4"/>
          <w:szCs w:val="4"/>
          <w:highlight w:val="yellow"/>
          <w:u w:val="single"/>
        </w:rPr>
      </w:r>
    </w:p>
    <w:p>
      <w:pPr>
        <w:pStyle w:val="Normal"/>
        <w:ind w:left="-14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highlight w:val="yellow"/>
        </w:rPr>
        <w:t>Verpleging, Redder, Duikerredder of Duiker hulpverlener!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highlight w:val="green"/>
          <w:u w:val="single"/>
        </w:rPr>
      </w:pPr>
      <w:r>
        <w:rPr>
          <w:rFonts w:cs="Arial" w:ascii="Arial" w:hAnsi="Arial"/>
          <w:b/>
          <w:i/>
          <w:sz w:val="10"/>
          <w:szCs w:val="10"/>
          <w:highlight w:val="green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86535</wp:posOffset>
                </wp:positionV>
                <wp:extent cx="6209665" cy="573849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573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3"/>
                              <w:gridCol w:w="1376"/>
                              <w:gridCol w:w="3060"/>
                              <w:gridCol w:w="1163"/>
                              <w:gridCol w:w="1018"/>
                              <w:gridCol w:w="1599"/>
                              <w:gridCol w:w="90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atum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Getij: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uikplaats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e water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Af-, aanmelden D-team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00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ax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.V.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W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:                   6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:                   7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3:                   8: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:                   9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:                  10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Duikdu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am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unct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Teamleden             %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uikdiept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uikduur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ur einde dui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e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ikleid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eduik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kkensluit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ikleid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eduik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kkensluit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ikleid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eduik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kkensluit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ikleid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eduik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kkensluit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ikleid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eduik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kkensluit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ikleid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eduik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kkensluit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ikleid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eduik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kkensluit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ikleid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eduik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kkensluit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ikleid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eduik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kkensluit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451.85pt;mso-wrap-distance-left:7.05pt;mso-wrap-distance-right:0pt;mso-wrap-distance-top:0pt;mso-wrap-distance-bottom:0pt;margin-top:117.05pt;mso-position-vertical-relative:text;margin-left:29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3"/>
                        <w:gridCol w:w="1376"/>
                        <w:gridCol w:w="3060"/>
                        <w:gridCol w:w="1163"/>
                        <w:gridCol w:w="1018"/>
                        <w:gridCol w:w="1599"/>
                        <w:gridCol w:w="90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tum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Getij: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uikplaats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Te water</w:t>
                            </w:r>
                          </w:p>
                        </w:tc>
                        <w:tc>
                          <w:tcPr>
                            <w:tcW w:w="2617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Af-, aanmelden D-team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00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Max.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.V.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W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:                   6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:                   7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3:                   8: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:                   9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:                  10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Duikduur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am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unct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pict>
                                <v:line id="shape_0" from="117.5pt,2.45pt" to="117.5pt,37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eamleden             %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uikdiepte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uikduur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ur einde dui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ef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ikleide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eduik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kkensluite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ikleid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eduik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kkensluite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ikleid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eduik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kkensluite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ikleid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eduik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kkensluite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ikleid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eduik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kkensluite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ikleid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eduik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kkensluite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ikleid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eduik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kkensluite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ikleid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eduik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kkensluite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ikleid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eduik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kkensluite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492250</wp:posOffset>
                </wp:positionH>
                <wp:positionV relativeFrom="paragraph">
                  <wp:posOffset>31115</wp:posOffset>
                </wp:positionV>
                <wp:extent cx="0" cy="47510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2.45pt" to="117.5pt,37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360" w:right="818" w:gutter="0" w:header="0" w:top="0" w:footer="0" w:bottom="180"/>
      <w:pgNumType w:fmt="decimal"/>
      <w:cols w:num="2" w:equalWidth="false" w:sep="false">
        <w:col w:w="5767" w:space="788"/>
        <w:col w:w="91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29:00Z</dcterms:created>
  <dc:creator>Manuel Geerts</dc:creator>
  <dc:description/>
  <cp:keywords/>
  <dc:language>en-US</dc:language>
  <cp:lastModifiedBy>B335B2J</cp:lastModifiedBy>
  <cp:lastPrinted>2009-06-09T18:11:00Z</cp:lastPrinted>
  <dcterms:modified xsi:type="dcterms:W3CDTF">2011-06-04T09:03:00Z</dcterms:modified>
  <cp:revision>35</cp:revision>
  <dc:subject>Duikverantwoordelijke</dc:subject>
  <dc:title> Duikboek Arg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3949434</vt:r8>
  </property>
  <property fmtid="{D5CDD505-2E9C-101B-9397-08002B2CF9AE}" pid="3" name="_AuthorEmail">
    <vt:lpwstr>erwin.vanreusel@glo.be</vt:lpwstr>
  </property>
  <property fmtid="{D5CDD505-2E9C-101B-9397-08002B2CF9AE}" pid="4" name="_AuthorEmailDisplayName">
    <vt:lpwstr>Erwin Van Reusel</vt:lpwstr>
  </property>
  <property fmtid="{D5CDD505-2E9C-101B-9397-08002B2CF9AE}" pid="5" name="_EmailSubject">
    <vt:lpwstr>Bladen het duikboek.</vt:lpwstr>
  </property>
  <property fmtid="{D5CDD505-2E9C-101B-9397-08002B2CF9AE}" pid="6" name="_ReviewingToolsShownOnce">
    <vt:lpwstr/>
  </property>
</Properties>
</file>